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vouka - 1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ísto, kde žije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ná základní pravidla bezpečné cesty do školy a zpět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orientuje se ve třídě a ve škole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chápe nejzákladnější body správného chování ve škole včetně pravidel při práci na IT tabuli /1 + DG 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práví o svém domově a o okolí svého bydliště (důležité objekty, les,         louka, pole, potok, …) /2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domov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škola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cesta do školy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dopravní výchova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osobní bezpečí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moje bydlišt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OSV: 1.3, 1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é osvojování návyků při práci-třídní pravidla (zahrnout pravidlo pro práci na IT tabuli, PC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zpečnost (osobní bezpečí) v online prostředí 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kolem ná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orientuje se v základních rodinných vztazích /1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orientuje se rámcově v profesi svých rodičů /3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rodinné vztahy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Svátek matek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-      různá povolání, úcta k prá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a č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orientuje se v čase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ná datum svého narození  /1,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účelně plánuje a využívá čas pro učení, zábavu a odpočinek /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píše předvánoční a vánoční zvyky /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objasní pojem nový rok (Nový rok) /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píše velikonoční zvyky a tradice /3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části dne, hodina, den, týden,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měsíc rok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denní režim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rodina a tradice (Vánoce)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nový rok, Nový rok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rodina a tradice (Velikonoc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OSV: 1.11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zmanitost pří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zoruje a rozpoznává změny v jednotlivých ročních obdobích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šímá si proměn počasí a změn v přírodě v jednotlivých ročních obdobích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jmenuje některé stěhovavé a stálé ptáky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pozná některé podzimní plody /2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ezná listnaté a jehličnaté stromy /2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rojevuje zájem o lesní zvěř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píše jarní práce na zahradě a na poli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zná některé jarní rostliny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hodnotí význam domácích a volně žijících zvířat  /2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pozná některá zvířecí mláďata /1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odzim v přírodě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ozorování počasí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táci stálí a stěhovaví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sbíráme plody podzimu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listnaté a jehličnaté stromy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zima v přírodě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éče o lesní zvěř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jaro v přírodě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volně žijící zvířata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domácí a hospodářská zvířata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léto v přírod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V: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line aplikace  - zvuky ptáků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lověk a jeho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održuje základní hygienické návyky i při práci s digitálními technologiemi /1 + DG 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liší hlavní části lidského těla a vysvětlí základy správné životosprávy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.je samostatný při oblékání a při jídle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ná důležitá telefonní čísla /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lišuje nejdůležitější dopravní značky /2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důvodní  řešení jednoduchých dopravních situací  /2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uvědomuje si rizika při prázdninových aktivitách  /2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ředchází úrazům a nehodám  /2,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stanoví postup při záchraně raněného v případě úrazu či nehody  /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pozná bezpečí a nebezpečí /1,2,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eaguje adekvátně věku na pokyny dospělých při mimořádných událostech /4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éče o zdraví, hygiena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naše tělo a péče o něj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výživa, vhodné oblečení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chování při nehodách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nejdůležitější dopravní značky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chování chodců a cyklistů     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 </w:t>
            </w:r>
            <w:r>
              <w:rPr/>
              <w:t xml:space="preserve">v silničním provozu     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základy 1. pomo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OSV: 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če o zdraví při používání dig. technologií (pohybové chvilky, protahovací cviky)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>
          <w:sz w:val="24"/>
          <w:szCs w:val="24"/>
        </w:rPr>
      </w:pPr>
      <w:r>
        <w:rPr>
          <w:sz w:val="24"/>
          <w:szCs w:val="24"/>
        </w:rPr>
        <w:t xml:space="preserve">V průběhu školního roku vycházky dle probíraného učiva.                        Uskutečnění exkurzí dle nabídky.             </w:t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vouka - 2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ísto, kde žije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9"/>
        <w:gridCol w:w="3134"/>
        <w:gridCol w:w="2848"/>
        <w:gridCol w:w="2278"/>
      </w:tblGrid>
      <w:tr>
        <w:trPr>
          <w:trHeight w:val="26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046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orientuje se ve svém domě, bytě  /1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ná svůj domov  /2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orientuje se v okolí bydliště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ná prostředí školy a dodržuje domluvená pravidla i na IT tabuli  /1 + DG 1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řispívá ke zlepšení životního prostředí v okolí školy  /2</w:t>
            </w:r>
            <w:r>
              <w:rPr>
                <w:u w:val="single"/>
              </w:rPr>
              <w:t>,</w:t>
            </w:r>
            <w:r>
              <w:rPr>
                <w:strike/>
                <w:u w:val="single"/>
              </w:rPr>
              <w:t>3</w:t>
            </w:r>
            <w:r>
              <w:rPr>
                <w:strike/>
              </w:rPr>
              <w:t>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dům, byt a jeho členění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éče o domácnost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domov -význam slova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domov – naše vlast, ČR, hl. 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 </w:t>
            </w:r>
            <w:r>
              <w:rPr/>
              <w:t>město, státní symboly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naše obec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okolí školy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činnosti ve škole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zaměstnanci školy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riziková místa a situace,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důležité dopravní značky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ochrana životního prostředí,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nakládání s odpady, odpad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 EV: 5.1, 5.3, 5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žívání multimediální interaktivní učeb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řídní pravidla (zahrnujeme i pravidlo pro používání IT, PC, atd.)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kolem ná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0"/>
        <w:gridCol w:w="3133"/>
        <w:gridCol w:w="2848"/>
        <w:gridCol w:w="2278"/>
      </w:tblGrid>
      <w:tr>
        <w:trPr>
          <w:tblHeader w:val="true"/>
          <w:trHeight w:val="262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071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aplikuje pravidla slušného chování v rodině a ve společnosti (žádost o pomoc, poděkování za pomoc, pozdravy, omluvy, …)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orientuje se v širších rodinných vztazích (teta, strýc, bratranec, sestřenice)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stanoví povinnosti členů rodiny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je tolerantní k přirozeným odlišnostem spolužáků, k jejich přednostem a  ne-  dostatkům  /1/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chování a soužití lidí ve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 </w:t>
            </w:r>
            <w:r>
              <w:rPr/>
              <w:t>společnosti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moje rodina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ovinnosti členů rodiny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mezilidské vztah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T VDO: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a č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23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píše předvánoční a vánoční zvyky /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píše další velikonoční zvyky /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zná kolik je hodin  /1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orientuje se v čase  /1,3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na příkladech porovná minulost a současnost /1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rodina a tradice (Vánoce)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rodina a tradice (Velikonoce)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určí čas  (čtvrt, půl, tři čtvrtě,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celá hodina)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kalendář a jeho členění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školní a kalendářní rok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na příkladech využívá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vlastních zážitků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státní svátky, významné d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PT MKV: 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zmanitost pří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2"/>
        <w:gridCol w:w="3112"/>
        <w:gridCol w:w="2829"/>
        <w:gridCol w:w="2263"/>
      </w:tblGrid>
      <w:tr>
        <w:trPr>
          <w:tblHeader w:val="true"/>
          <w:trHeight w:val="323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3265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zoruje a popíše podzimní změny v přírodě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ezná některé podzimní plody a plodiny  /2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šímá si zimních změn v přírodě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rojevuje zájem o lesní zvěř   /1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šímá si jarních změn v přírodě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pozná některé jarní rostliny a najde jejich nápadné určující znaky /2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zná a popíše některá lesní zvířata a seznámí se způsobem jejich života /2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íská základní znalosti a zkušenosti s tříděním odpadů /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se seznámí s možnostmi recyklace  /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ezná zástupce jehličnatých a listnatých stromů  /2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šímá si letních změn v přírodě  /1/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odzim v přírodě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sklizeň ovoce a zeleniny,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 </w:t>
            </w:r>
            <w:r>
              <w:rPr/>
              <w:t>třídění ovoce a zeleniny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zima v přírodě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éče o lesní zvěř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jaro v přírodě, život některých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zvířat na jaře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ochrana životního prostředí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355" w:leader="none"/>
              </w:tabs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jehličnaté a listnaté stromy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léto v přírodě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 EV: 5.1, 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lověk a jeho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održuje zdravé návyky a předchází nemocem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ezná příznaky nejběžnějších chorob  /1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správně se chová u lékaře  /4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navrhne správné chování při nehodách, požárech, povodních a jiných  přírodních katastrofách /2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ná důležitá telefonní čísla /3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eaguje adekvátně věku na pokyny dospělých při mimořádných událostech  /4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pozná nebezpečí hrozící doma  v přírodě, na silnici, od cizích lidí a prodejců drog, …  /2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zdraví a nemoc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chování u lékaře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rozpoznání situací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ohrožujících zdraví a život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chování v situacích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ohrožujících zdraví a živo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če o zdraví při používání dig.technologií – správné sezení, relaxace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sz w:val="24"/>
          <w:szCs w:val="24"/>
        </w:rPr>
      </w:pPr>
      <w:r>
        <w:rPr>
          <w:sz w:val="24"/>
          <w:szCs w:val="24"/>
        </w:rPr>
        <w:t xml:space="preserve">V průběhu školního roku vycházky dle probíraného učiva.                        Uskutečnění exkurzí dle nabídky.             </w:t>
      </w:r>
    </w:p>
    <w:p>
      <w:pPr>
        <w:pStyle w:val="Seznamsodrkami"/>
        <w:numPr>
          <w:ilvl w:val="0"/>
          <w:numId w:val="0"/>
        </w:numPr>
        <w:ind w:left="0"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eznamsodrkami"/>
        <w:numPr>
          <w:ilvl w:val="0"/>
          <w:numId w:val="0"/>
        </w:numPr>
        <w:ind w:left="0"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vouka - 3. ročník</w:t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ísto, kde žije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0"/>
        <w:gridCol w:w="3133"/>
        <w:gridCol w:w="2848"/>
        <w:gridCol w:w="2278"/>
      </w:tblGrid>
      <w:tr>
        <w:trPr>
          <w:trHeight w:val="295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87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vyznačí v jednoduchém plánu místo svého bydliště a školy, cestu na určené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right="85" w:hanging="0"/>
              <w:rPr/>
            </w:pPr>
            <w:r>
              <w:rPr/>
              <w:t>místo a pojmenuje nejdůležitější části a místa obce (1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right="85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určí hlavní světové strany, chápe význam barev na mapě (1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ačlení svou obec do příslušného kraje v ČR (2)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ná sousední obce, krajské město (2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pojmy vesnice, město a srovná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klady a zápory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lán bydliště, školy 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 xml:space="preserve">orientace v něm 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pozná na obrázcích a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pojmenuje budovy ze své obce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světové strany, směrová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růžice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nížiny, vysočiny, voda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krajské město a základní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informace o něm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nejbližší obce, města,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dopravní spoj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 EV: 5.1, 5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užívání multimediální interaktivní učeb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a č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3082"/>
        <w:gridCol w:w="2801"/>
        <w:gridCol w:w="2241"/>
      </w:tblGrid>
      <w:tr>
        <w:trPr>
          <w:tblHeader w:val="true"/>
          <w:trHeight w:val="304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804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lišuje děj v minulosti, přítomnosti a budoucnosti (1)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sleduje významné události v obci (2)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ná zvyky a tradice (3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časová osa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významné dny a státní svát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>-      Vánoce, Velikonoc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zmanitost pří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3"/>
        <w:gridCol w:w="3091"/>
        <w:gridCol w:w="2809"/>
        <w:gridCol w:w="2247"/>
      </w:tblGrid>
      <w:tr>
        <w:trPr>
          <w:tblHeader w:val="true"/>
          <w:trHeight w:val="291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3001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světlí význam přírody pro člověka, její využití a ochranu (1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ýznam hornin, nerostů a půdy (2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lišuje některé rostliny, houby, popíše části rostlin (2 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světlí znaky života živočichů (2)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objevuje základní vlastnosti látek (3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pozná části živé a neživé přírody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měří základní veličiny pomocí jednoduchých nástrojů a přístrojů (3)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naplánuje a provádí jednoduché pokusy s využitím digitálních technologií (DG 2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- využívání přírody, lidské výtvor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- ochrana životního prostřed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- svět kolem nás – surovin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- horniny, nerost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- půd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- rostlin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- houb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- živočichové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- délka, hmotnost, objem, teplota, čas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- podmínky života na Zemi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</w:t>
            </w:r>
            <w:r>
              <w:rPr/>
              <w:t>- základní jednotky veličin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</w:t>
            </w:r>
            <w:r>
              <w:rPr/>
              <w:t>- jednoduché pokusy – měření veličin (např. změna teploty v průběhu času s použitím digitálních technologií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- záznam jednoduchého pokus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 EV: 5,1, 5.2, 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pis do připravené tabulky + vytvoření grafu, čtení z něj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lověk a jeho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4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užívá správně názvy některých důležitých částí lidského těla a jednoduše vysvětlí jejich funkci  /1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mezí jednotlivé etapy lidského života  /1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jmenuje základní zásady zdravého života , dodržuje zásady zdravé práce s digitálními technologiemi (1+ DG1)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se správně zachová v situacích ohrožujících zdraví a život v situacích hromadného ohrožení /2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36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světlí a v praxi aplikuje základní pravidla silničního provozu pro chodce         a cyklisty  /2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ředvede zásady správného chování při styku s cizími lidmi při modelových situacích (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lidské tělo  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ústrojí člověka   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životní potřeby člověka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vývin člověka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éče o zdraví – pravidla při práci s dig. technologiemi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bezpečné chování v rizikové prostřed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>- situace hromadného ohrožení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bezpečnost silničního provoz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bezpečné chování,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T  OSV: 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éče o zdraví při používání dig. technologi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vhodnost některých TV pořadů, počítačových her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kolem nás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4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ři spolupráci se spolužáky projevuje toleranci k přirozeným odlišnostem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spolužáků, jejich přednostem a nedostatkům      //1/             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dvodí potřebu různých povolání a lidských činností    /2/   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říklady řešení konfliktů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>předcházení konfliktům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rozlišuje práci duševní a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fyzickou</w:t>
            </w:r>
          </w:p>
          <w:p>
            <w:pPr>
              <w:pStyle w:val="Seznamsodrkami"/>
              <w:numPr>
                <w:ilvl w:val="0"/>
                <w:numId w:val="5"/>
              </w:numPr>
              <w:ind w:right="85" w:hanging="0"/>
              <w:rPr/>
            </w:pPr>
            <w:r>
              <w:rPr/>
              <w:t xml:space="preserve">význam a potřeba různých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 </w:t>
            </w:r>
            <w:r>
              <w:rPr/>
              <w:t xml:space="preserve">povolání, pracovních činností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 OSV: 1.8, 1.7, 1.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T MKV: 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>
          <w:sz w:val="24"/>
          <w:szCs w:val="24"/>
        </w:rPr>
        <w:t xml:space="preserve">V průběhu školního roku vycházky dle probíraného učiva.                        Uskutečnění exkurzí dle nabídky.     </w:t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20" w:bottom="851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 -"/>
    <w:basedOn w:val="Normal"/>
    <w:qFormat/>
    <w:pPr>
      <w:numPr>
        <w:ilvl w:val="0"/>
        <w:numId w:val="5"/>
      </w:numPr>
      <w:ind w:right="85" w:hanging="0"/>
    </w:pPr>
    <w:rPr/>
  </w:style>
  <w:style w:type="paragraph" w:styleId="Seznamsodrkami1">
    <w:name w:val="Seznam s odrážkami"/>
    <w:basedOn w:val="Normal"/>
    <w:qFormat/>
    <w:pPr>
      <w:numPr>
        <w:ilvl w:val="0"/>
        <w:numId w:val="2"/>
      </w:numPr>
      <w:ind w:left="720" w:hanging="360"/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Seznamuiva">
    <w:name w:val="seznam učiva"/>
    <w:basedOn w:val="Normal"/>
    <w:qFormat/>
    <w:pPr>
      <w:tabs>
        <w:tab w:val="clear" w:pos="709"/>
        <w:tab w:val="left" w:pos="213" w:leader="none"/>
      </w:tabs>
      <w:ind w:left="213" w:right="85" w:hanging="213"/>
    </w:pPr>
    <w:rPr/>
  </w:style>
  <w:style w:type="paragraph" w:styleId="RVPseznamsodrkami2">
    <w:name w:val="RVP seznam s odrážkami 2"/>
    <w:basedOn w:val="Seznamsodrkami1"/>
    <w:qFormat/>
    <w:pPr>
      <w:numPr>
        <w:ilvl w:val="0"/>
        <w:numId w:val="0"/>
      </w:numPr>
      <w:tabs>
        <w:tab w:val="clear" w:pos="709"/>
        <w:tab w:val="left" w:pos="213" w:leader="none"/>
      </w:tabs>
      <w:ind w:left="170" w:right="85" w:hanging="17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7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51:00Z</dcterms:created>
  <dc:creator>Roman</dc:creator>
  <dc:description/>
  <cp:keywords/>
  <dc:language>en-US</dc:language>
  <cp:lastModifiedBy>chnoupekm@seznam.cz</cp:lastModifiedBy>
  <cp:lastPrinted>2006-04-18T15:45:00Z</cp:lastPrinted>
  <dcterms:modified xsi:type="dcterms:W3CDTF">2023-06-18T13:45:00Z</dcterms:modified>
  <cp:revision>15</cp:revision>
  <dc:subject/>
  <dc:title>Téma</dc:title>
</cp:coreProperties>
</file>